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学年辛集市优秀指导教师获奖名单</w:t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李晶晶：（方碑街小学；小学组）</w:t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刘妍：（支家方碑小学；小学组）</w:t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周亚辉：（第一中学；高中组）</w:t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吕权：（育才中学；高中组）</w:t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王铭：（第三中学；高中组）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6:24:48Z</dcterms:created>
  <dc:creator>Administrator</dc:creator>
  <dc:description/>
  <dc:language>en-US</dc:language>
  <cp:lastModifiedBy>继绝学</cp:lastModifiedBy>
  <dcterms:modified xsi:type="dcterms:W3CDTF">2024-09-22T00:3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381D3DF720479A84F6D7B176DDC0D9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