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封家书获奖名单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  <w:szCs w:val="21"/>
        </w:rPr>
        <w:t>三、成人组</w:t>
      </w:r>
      <w:r>
        <w:rPr>
          <w:b/>
          <w:color w:val="FF0000"/>
          <w:szCs w:val="21"/>
        </w:rPr>
        <w:tab/>
      </w:r>
    </w:p>
    <w:p>
      <w:pPr>
        <w:pStyle w:val="Normal"/>
        <w:tabs>
          <w:tab w:val="clear" w:pos="420"/>
          <w:tab w:val="left" w:pos="1950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一等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波《给儿子的一封信》；山东省淄博市博山镇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胡小卫《给妈妈的一封信：挂在墙上的爱》；</w:t>
      </w:r>
      <w:r>
        <w:rPr>
          <w:rFonts w:ascii="simsun;Times New Roman" w:hAnsi="simsun;Times New Roman" w:cs="simsun;Times New Roman"/>
          <w:color w:val="000000"/>
          <w:szCs w:val="21"/>
        </w:rPr>
        <w:t>湖南省永州市市城市绿化大队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29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唐梦佳《致阿翁》；（河北省）华北科技学院人文社会科学学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29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>二等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24" w:hanging="310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、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芳《家书连接新疆和故乡》；新疆乌鲁木齐新疆维吾尔自治区旅游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邓大龙《一封迟到的信》；湖南省永兴县蔬菜局</w:t>
      </w: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/>
      </w:pPr>
      <w:r>
        <w:rPr>
          <w:szCs w:val="21"/>
        </w:rPr>
        <w:t>3</w:t>
      </w:r>
      <w:r>
        <w:rPr>
          <w:szCs w:val="21"/>
        </w:rPr>
        <w:t>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波《写给妈妈的一封信》；河北政法职业学院</w:t>
      </w:r>
      <w:bookmarkStart w:id="0" w:name="_GoBack"/>
      <w:bookmarkEnd w:id="0"/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伍恒满《记住乡愁》；江西省都昌县化民信用社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郑杰英</w:t>
      </w:r>
      <w:r>
        <w:rPr>
          <w:color w:val="000000"/>
          <w:szCs w:val="21"/>
        </w:rPr>
        <w:t>《致父亲》；</w:t>
      </w:r>
      <w:r>
        <w:rPr>
          <w:szCs w:val="21"/>
        </w:rPr>
        <w:t>辽宁师范大学西山校区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314"/>
        <w:rPr/>
      </w:pPr>
      <w:r>
        <w:rPr>
          <w:b/>
          <w:szCs w:val="21"/>
        </w:rPr>
        <w:t>三等奖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13"/>
        <w:rPr/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李丽芳《一封家书》；河北省临城县第二中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24" w:hanging="310"/>
        <w:rPr/>
      </w:pPr>
      <w:r>
        <w:rPr>
          <w:b/>
          <w:szCs w:val="21"/>
        </w:rPr>
        <w:t>2</w:t>
      </w:r>
      <w:r>
        <w:rPr>
          <w:szCs w:val="21"/>
        </w:rPr>
        <w:t>、刘亚利《一封家书》；辽宁省沈阳市铁西区经济技术开发区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葛小明《给母亲的一封信》；山东省日照市五莲县统计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龚远峰《写给爸爸的一封信》；上海话剧艺术中心艺术室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苗云辉《感恩在心中》；河南省泌阳县杨家集乡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14" w:hanging="0"/>
        <w:rPr/>
      </w:pPr>
      <w:r>
        <w:rPr>
          <w:szCs w:val="21"/>
        </w:rPr>
        <w:t>6</w:t>
      </w:r>
      <w:r>
        <w:rPr>
          <w:szCs w:val="21"/>
        </w:rPr>
        <w:t>、刘淑云《写给我一生不变的爱人》；河北省平山县教育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李旺林《用爱朗读——给妻子的一封信》；宁夏中卫市第一中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、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《写给亲人的中秋祝福》；江苏省宝应县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王贵菊</w:t>
      </w:r>
      <w:r>
        <w:rPr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一封家书</w:t>
      </w:r>
      <w:r>
        <w:rPr>
          <w:szCs w:val="21"/>
        </w:rPr>
        <w:t>》；</w:t>
      </w:r>
      <w:r>
        <w:rPr>
          <w:rFonts w:ascii="宋体;SimSun" w:hAnsi="宋体;SimSun" w:cs="宋体;SimSun"/>
          <w:kern w:val="0"/>
          <w:sz w:val="24"/>
        </w:rPr>
        <w:t>临城县实验小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杨沐霖《写给黄骅港母亲的一封信》；（黑龙江省</w:t>
      </w:r>
      <w:r>
        <w:rPr>
          <w:rFonts w:cs="宋体;SimSun"/>
          <w:kern w:val="0"/>
          <w:szCs w:val="21"/>
        </w:rPr>
        <w:t>哈尔滨市）</w:t>
      </w:r>
      <w:r>
        <w:rPr>
          <w:szCs w:val="21"/>
        </w:rPr>
        <w:t>东北林业大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09"/>
        <w:rPr/>
      </w:pPr>
      <w:r>
        <w:rPr>
          <w:b/>
          <w:szCs w:val="21"/>
        </w:rPr>
        <w:t>提名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孙媛红《三句话的力量》；（河北省廊坊）华北科技学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波《给儿子的一封信》；山东省武城县执法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吴晓波《与故乡书》；江苏省南京市江宁区文化广电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《妈妈从未教我的事》；河北省河间市采油三厂地质研究所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王佳曦《致母亲》；（河北省）廊坊师范学院建筑工程学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王香珍《给天堂母亲的一封信》；河北省临城县郝庄中心小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《给父母的一封信》；（河北省）唐山工业职业技术学院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、李露梅《给远方父亲的问候》；（河北省）东北大学秦皇岛分校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李凤玲《给双胞胎哥哥的一封信》；河北省正定县正定镇胜利街小学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0</w:t>
      </w:r>
      <w:r>
        <w:rPr>
          <w:szCs w:val="21"/>
        </w:rPr>
        <w:t>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震《妈妈，我想对您说》；（河北省）承德石油高等专科学校电工系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25:00Z</dcterms:created>
  <dc:creator>User</dc:creator>
  <dc:description/>
  <cp:keywords/>
  <dc:language>en-US</dc:language>
  <cp:lastModifiedBy>Administrator</cp:lastModifiedBy>
  <cp:lastPrinted>2016-06-05T15:00:00Z</cp:lastPrinted>
  <dcterms:modified xsi:type="dcterms:W3CDTF">2016-07-25T01:14:00Z</dcterms:modified>
  <cp:revision>25</cp:revision>
  <dc:subject/>
  <dc:title>一封家书获奖名单</dc:title>
</cp:coreProperties>
</file>