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封家书获奖名单</w:t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一、小学组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一等奖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麻瑞欣《给妈妈的一封信》；临城县实验小学；指导教师：魏艳敏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高一峰《写给爸爸妈妈的一封信》；石家庄市友谊大街小学；指导教师：王丽娟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张祎博《写给妈妈的一封信》；衡水市实验小学；指导教师：赵倩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>二等奖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/>
      </w:pPr>
      <w:r>
        <w:rPr>
          <w:szCs w:val="21"/>
        </w:rPr>
        <w:t>1</w:t>
      </w:r>
      <w:r>
        <w:rPr>
          <w:szCs w:val="21"/>
        </w:rPr>
        <w:t>、耿思璇《写给爸妈的一封信》；临城县东镇镇东羊泉小学；指导教师：陈攀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/>
      </w:pPr>
      <w:r>
        <w:rPr>
          <w:szCs w:val="21"/>
        </w:rPr>
        <w:t>2</w:t>
      </w:r>
      <w:r>
        <w:rPr>
          <w:szCs w:val="21"/>
        </w:rPr>
        <w:t>、郑可欣《致妈妈》；衡水市桃城区邓庄乡四驼小学；指导教师：李文胜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/>
      </w:pPr>
      <w:r>
        <w:rPr>
          <w:szCs w:val="21"/>
        </w:rPr>
        <w:t>3</w:t>
      </w:r>
      <w:r>
        <w:rPr>
          <w:szCs w:val="21"/>
        </w:rPr>
        <w:t>、周天航《致奶奶》；唐山市路北区北水机路小学；指导教师：王爱民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color w:val="000000"/>
          <w:szCs w:val="21"/>
        </w:rPr>
        <w:t>孙雨萱《致妈妈》；张家口市宣化区米市街小学；指导教师：马品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李若涵《一封写给天堂的信》；正定县西平乐联校；指导教师：李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733" w:leader="none"/>
          <w:tab w:val="left" w:pos="5873" w:leader="none"/>
          <w:tab w:val="left" w:pos="6873" w:leader="none"/>
          <w:tab w:val="left" w:pos="8473" w:leader="none"/>
          <w:tab w:val="left" w:pos="10673" w:leader="none"/>
          <w:tab w:val="left" w:pos="11493" w:leader="none"/>
        </w:tabs>
        <w:ind w:firstLine="207"/>
        <w:jc w:val="left"/>
        <w:rPr>
          <w:b/>
          <w:b/>
          <w:szCs w:val="21"/>
        </w:rPr>
      </w:pPr>
      <w:r>
        <w:rPr>
          <w:b/>
          <w:szCs w:val="21"/>
        </w:rPr>
        <w:t>三等奖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吴海云《给邵老师的一封信》；江苏省如皋市丁堰小学；指导教师：包逢祺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、刘宏宇《致姥爷》；唐山市路北区水机路小学；指导教师：王爱民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73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梁科展《致爷爷的一封信》；石家庄高新区东佐小学；指导教师：任瑞霞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、张嘉言《给爸爸妈妈的一封信》；衡水市桃城区大庆路小学；指导教师：刘国红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、陈佳琪《致妈妈的一封感恩信》；沽源县实验小学；指导教师：马芳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6</w:t>
      </w:r>
      <w:r>
        <w:rPr>
          <w:szCs w:val="21"/>
        </w:rPr>
        <w:t>、吕佳玉《给父母的一封信》；阳原县英华双语学校；指导老师：周俊华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冯一凡《给爸爸的一封信》；临城县第二小学；指导教师：武志宏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/>
      </w:pPr>
      <w:r>
        <w:rPr>
          <w:szCs w:val="21"/>
        </w:rPr>
        <w:t>8</w:t>
      </w:r>
      <w:r>
        <w:rPr>
          <w:szCs w:val="21"/>
        </w:rPr>
        <w:t>、董怡鑫《给爸爸妈妈的一封信》；石家庄高新区太行大街小学；指导老师：杨莉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琛《给妈妈的一封信》；饶阳县第二实验小学；</w:t>
      </w:r>
      <w:r>
        <w:rPr>
          <w:szCs w:val="21"/>
        </w:rPr>
        <w:t>指导教师：张玉俭；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315"/>
        <w:rPr/>
      </w:pPr>
      <w:r>
        <w:rPr>
          <w:szCs w:val="21"/>
        </w:rPr>
        <w:t>10</w:t>
      </w:r>
      <w:r>
        <w:rPr>
          <w:szCs w:val="21"/>
        </w:rPr>
        <w:t>、徐宇涵《</w:t>
      </w:r>
      <w:r>
        <w:rPr>
          <w:rFonts w:ascii="宋体;SimSun" w:hAnsi="宋体;SimSun" w:cs="宋体;SimSun"/>
          <w:kern w:val="0"/>
          <w:szCs w:val="21"/>
        </w:rPr>
        <w:t>写给爸爸的一封信》；正定县秦家庄小学；指导教师：李小梅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23:00Z</dcterms:created>
  <dc:creator>User</dc:creator>
  <dc:description/>
  <cp:keywords/>
  <dc:language>en-US</dc:language>
  <cp:lastModifiedBy>User</cp:lastModifiedBy>
  <dcterms:modified xsi:type="dcterms:W3CDTF">2016-06-05T07:06:00Z</dcterms:modified>
  <cp:revision>19</cp:revision>
  <dc:subject/>
  <dc:title>一封家书获奖名单</dc:title>
</cp:coreProperties>
</file>